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f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39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42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alafior 2,5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rokuły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Warzywa na patelnie bez ziemniak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ka szparagowa żółt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archewka kostk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Groszek zielony2,5 kg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Fasolka szparagowa zielon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yzy z mięsem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pinak mrożony liść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/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0-06-13T15:29:00Z</dcterms:modified>
  <cp:revision>11</cp:revision>
  <dc:subject/>
  <dc:title>…………………………</dc:title>
</cp:coreProperties>
</file>